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роприятия подпрограммы "Организация отдыха, оздоровления детей и занятости подростков"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лн. руб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276"/>
        <w:gridCol w:w="851"/>
        <w:gridCol w:w="850"/>
        <w:gridCol w:w="851"/>
        <w:gridCol w:w="3827"/>
      </w:tblGrid>
      <w:tr>
        <w:trPr>
          <w:trHeight w:val="3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64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ы государственной поддержки системы отдыха и оздоровления детей и занятости подростков</w:t>
            </w:r>
          </w:p>
        </w:tc>
      </w:tr>
      <w:tr>
        <w:trPr>
          <w:trHeight w:val="53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1. Круглогодичное оздоровление детей, нуждающихся в особой заботе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0" w:firstLine="68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68" w:right="-70" w:firstLine="68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тет социальной защиты населения администрации области; департамент здравоохранения и фармации администрации области </w:t>
            </w:r>
          </w:p>
        </w:tc>
      </w:tr>
      <w:tr>
        <w:trPr>
          <w:trHeight w:val="53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0" w:firstLine="6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68" w:right="-70" w:firstLine="68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2. Обеспечение благоприятных санитарно-эпидемиологических условий в оздоровительных учреж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деральное государственное учреждение «Центр государственного санитарно-эпидемиологичес-кого надзора в Ульяновской области» (по согласованию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3. Развитие малозатратных форм отдыха (палаточные лагеря, экспедиции, педагогические отряды, поисковые группы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Организация профильных смен для детей старшего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5. Организация на базе спортивно-оздоровительного лагеря "Сокол" отрядов подростков, относящихся к "группе рис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туризму администрации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6. Организация оздоровления детей безработных граждан в загородных оздоровительных лагер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федеральной государственной службы  занятости населения по Ульяновской  области (по согласованию)</w:t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7. Обеспечение участия учреждений культуры, спорта, туризма в организации работы с детьми и подростками в период летних школьных кан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туризму  администрации области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8. Организация выездных концертных программ в детских оздоровительных лагерях и санатор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</w:t>
            </w:r>
          </w:p>
        </w:tc>
      </w:tr>
      <w:tr>
        <w:trPr>
          <w:trHeight w:val="41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9. Организация отдыха детей школьного возраста в оздоровительных лагерях дневного пребывания, лагерях труда и отдыха на базе учреждений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3"/>
              </w:rPr>
              <w:t>Главное управление образования администрации области; комитет социальной защиты населения администрации области; Ульяновское региональное отделение Фонда социального страхования Российской Федерации (по согласованию); администрации городов и районов области</w:t>
            </w:r>
          </w:p>
        </w:tc>
      </w:tr>
      <w:tr>
        <w:trPr>
          <w:trHeight w:val="42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0. Организация отдыха и оздоровления детей, воспитанников детских домов и школ-интерн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ное управление образования администрации области; комитет социальной защиты населения администрации области; </w:t>
            </w:r>
            <w:r>
              <w:rPr>
                <w:sz w:val="23"/>
              </w:rPr>
              <w:t>Ульяновское региональное отделение Фонда социального страхования Российской Федерации (по согласованию)</w:t>
            </w:r>
          </w:p>
        </w:tc>
      </w:tr>
      <w:tr>
        <w:trPr>
          <w:trHeight w:val="49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1. Обеспечение занятости подростков, организация временных рабочих мест для них в период летних канику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федеральной государственной службы занятости населения по Ульяновской области (по согласованию); администрации городов и районов области</w:t>
            </w:r>
          </w:p>
        </w:tc>
      </w:tr>
      <w:tr>
        <w:trPr>
          <w:trHeight w:val="50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2. Использование возможностей учреждений социального обслуживания семьи и детей для сочетания оздоровительной работы с социальной реабилитацией детей, находящихся в социально опасном по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Ульяновское региональное отделение Фонда социального страхования Российской Федерации (по согласованию)</w:t>
            </w:r>
          </w:p>
        </w:tc>
      </w:tr>
      <w:tr>
        <w:trPr>
          <w:trHeight w:val="38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3. Подготовка и издание сборников нормативных документов в помощь организаторам отдыха дет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13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по подпрограмм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3"/>
        <w:ind w:hanging="0"/>
        <w:rPr/>
      </w:pPr>
      <w:r>
        <w:rPr>
          <w:sz w:val="24"/>
        </w:rPr>
        <w:t xml:space="preserve">                                                                              </w:t>
      </w:r>
    </w:p>
    <w:sectPr>
      <w:headerReference w:type="default" r:id="rId2"/>
      <w:type w:val="nextPage"/>
      <w:pgSz w:orient="landscape" w:w="16443" w:h="11624"/>
      <w:pgMar w:left="1418" w:right="851" w:gutter="0" w:header="454" w:top="1134" w:footer="0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firstLine="723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6:47:00Z</dcterms:created>
  <dc:creator>Комитет по вопросам семьи</dc:creator>
  <dc:description/>
  <dc:language>en-US</dc:language>
  <cp:lastModifiedBy>sem</cp:lastModifiedBy>
  <cp:lastPrinted>2004-01-20T09:31:00Z</cp:lastPrinted>
  <dcterms:modified xsi:type="dcterms:W3CDTF">2004-01-30T06:22:00Z</dcterms:modified>
  <cp:revision>38</cp:revision>
  <dc:subject/>
  <dc:title>                                                  ПРОГРАММА " МНОГОДЕТНАЯ СЕМЬЯ "</dc:title>
</cp:coreProperties>
</file>